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целях внесения изменений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05.04.2010 № 43-ЗО </w:t>
        <w:br/>
        <w:t xml:space="preserve">«Об организации и обеспечении отдыха и оздоровления детей в Ульяновской области», Закон Ульяновской области от 31.08.2013 № 157-ЗО 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 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от 25.09.2019 № 109-ЗО «О правовом регулировании отдельных вопросов статуса педагогических работников, осуществляющих педагогическую деятельность на территории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далее – проект закона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возникающие в сфере образования, в том числе законопроект определяет полномочия органов государственной власти Ульяновской области в сфере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оектом закона предусматривается внесение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31 августа 2013 года № 157-ЗО 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. </w:t>
      </w:r>
      <w:r>
        <w:rPr>
          <w:rFonts w:eastAsia="Calibri" w:cs="PT Astra Serif" w:ascii="PT Astra Serif" w:hAnsi="PT Astra Serif"/>
          <w:sz w:val="28"/>
          <w:szCs w:val="28"/>
        </w:rPr>
        <w:t xml:space="preserve">В настоящее время стипендия Губернатора Ульяновской области «Имени Владимира Александровича Клауса» предоставляется студентам профессиональных образовательных организаций либо образовательных организаций высшего образования, обучающимся в соответствующих образовательных организациях в очной форме по программам подготовки специалистов среднего звена. При этом к образовательным программам среднего профессионального образования наряду с указанными выше программами относятся также программы подготовки квалифицированных рабочих, служащих. Среди студентов, обучающихся по программам подготовки квалифицированных рабочих, служащих немало победителей или призёров областных, всероссийских и международных соревнований, олимпиад и конкурсов, в связи с чем законопроектом </w:t>
      </w:r>
      <w:r>
        <w:rPr>
          <w:rFonts w:cs="PT Astra Serif" w:ascii="PT Astra Serif" w:hAnsi="PT Astra Serif"/>
          <w:sz w:val="28"/>
          <w:szCs w:val="28"/>
        </w:rPr>
        <w:t>вносится изменение в статью 2 Закона № 157-ЗО, позволяющее таким студентам претендовать на предоставление указанной выше стипенд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оектом закона предусматривается внесение корреспондирующих изменений в части корректировки использованной в вышеуказанных Законах терминологии в связи с вступлением в силу Федерального закона 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28"/>
          <w:szCs w:val="28"/>
        </w:rPr>
        <w:t>Петрякова Т.Н. – референт департамента профессионального образования Министерства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люхина М.В. – референт отдела правового обеспечения Министерства просвещения и воспитания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73F47F894FD4317E19DF5B9354EC7629D05A6EC36CF445B3AA8E86CE9DD64E3DAF3E1914ECF647C017FB9F8A8F453C1Ff3M" TargetMode="External"/><Relationship Id="rId3" Type="http://schemas.openxmlformats.org/officeDocument/2006/relationships/hyperlink" Target="consultantplus://offline/ref=5F401AEF95137A0880DFDB38E8D7A1BE5111400FFDB75A4F426C5750F1EC6BF664CC283D46008A7A6B7B71E1D53A2DE8V2e2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User</cp:lastModifiedBy>
  <cp:lastPrinted>2022-11-15T11:45:00Z</cp:lastPrinted>
  <dcterms:modified xsi:type="dcterms:W3CDTF">2022-11-21T08:26:00Z</dcterms:modified>
  <cp:revision>113</cp:revision>
  <dc:subject/>
  <dc:title>ПОЯСНИТЕЛЬНАЯ ЗАПИСКА</dc:title>
</cp:coreProperties>
</file>